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>: 10-8322-2 /2008.</w:t>
      </w:r>
    </w:p>
    <w:p>
      <w:pPr>
        <w:pStyle w:val="Normal"/>
        <w:jc w:val="both"/>
        <w:rPr/>
      </w:pPr>
      <w:r>
        <w:rPr>
          <w:sz w:val="18"/>
        </w:rPr>
        <w:t>Témafelelős: Nagypál Attila</w:t>
        <w:tab/>
        <w:tab/>
        <w:tab/>
        <w:tab/>
        <w:tab/>
        <w:tab/>
        <w:tab/>
        <w:tab/>
        <w:tab/>
      </w:r>
      <w:r>
        <w:rPr>
          <w:b/>
          <w:bCs/>
          <w:sz w:val="32"/>
        </w:rPr>
        <w:t>14.</w:t>
      </w:r>
    </w:p>
    <w:p>
      <w:pPr>
        <w:pStyle w:val="Heading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songrád Város Önkormányzata Képviselő testülete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június 27.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 xml:space="preserve">: Filmszínház emeleti részén található fodrászat bérlőjének kérelme bérleti szerződés meghosszabbítás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 Testület!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Túri Zsuzsanna egyéni vállalkozó (Csongrád, Fő u. 2-4. III/58. sz. alatti lakos), a mellékelt kérelemmel fordult az önkormányzathoz, melyben jelenlegi bérleti jogviszonyát kéri ismételten meghosszabbítani.</w:t>
      </w:r>
    </w:p>
    <w:p>
      <w:pPr>
        <w:pStyle w:val="TextBody"/>
        <w:rPr/>
      </w:pPr>
      <w:r>
        <w:rPr/>
        <w:t>A filmszínháztól független bejárattal rendelkező hátsó emeleti részen működő fodrászat 14m</w:t>
      </w:r>
      <w:r>
        <w:rPr>
          <w:vertAlign w:val="superscript"/>
        </w:rPr>
        <w:t>2</w:t>
      </w:r>
      <w:r>
        <w:rPr/>
        <w:t>-es helyiségére, a bérlővel 1998-ban először 5 éves, 2003. június 15. napjáig szóló bérleti szerződés került megkötésre, majd a szerződés 2008. július 15. napjáig meghosszabbításra került.</w:t>
      </w:r>
    </w:p>
    <w:p>
      <w:pPr>
        <w:pStyle w:val="TextBody"/>
        <w:rPr/>
      </w:pPr>
      <w:r>
        <w:rPr/>
        <w:t>A bérlő ismét kérte bérleti szerződése meghosszabbítását újabb 5 éves időtartamra, 2013. július 15. napjáig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 xml:space="preserve">A bérlő ezen idő alatt jelentős összeget fordított az üzlethelyiség kialakítására, gázszolgáltatást bevezette, burkolatot cserélt, kifestette a falakat az üzlethelyiség megjelenésének, küllemének szépítésére. 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ialakult vendégkörrel, jó hírnévvel rendelkezik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önkormányzat vagyona feletti rendelkezési jog gyakorlásáról szóló 2/2001. (II.6.)Ökt. sz. rendelet 6.§ (4) bek. alapján a Városgazdasági és Vidékfejlesztési Bizottság mentesítést adhat az üzlethelyiség bérleti jogviszonyának árverés útján való értékesítése vonatkozásában, ha pl. kereskedelmi szolgáltatási ellátás indokolja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A Bizottság és a Testület döntésénél kérem, mérlegelje, hogy az érintett bérlő megélhetését biztosítja a fodrász üzlet működtetése, lakossági szolgáltatási igényt elégít ki, továbbá a bérlő mindenkor teljesítette az esedékes bérleti díj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lakások és helyiségek bérletéről szóló 14/2006./III.29./ Ökt. rendelet alapján újonnan keletkező bérleti jogviszony határozott időre, legfeljebb 10 évre szólhat. Jelen bérlő 5 évre szóló szerződéssel rendelkezett kétszer egymást követően, javaslom további 5 évre meghosszabbítani a szerződést, a Bizottság mentesítési döntése esetén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érem  az előterjesztés megtárgyalását és a határozati javaslat elfogadását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a Képviselő testülete megtárgyalta a Filmszínház emeleti részén található fodrászat bérlőjének kérelme bérleti szerződés meghosszabbításáról szóló előterjesztést, és a következő döntést hozza: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- a Városgazdasági és Vidékfejlesztési Bizottság pályázat kiírás alóli mentesítése esetén, - Csongrád,  Kossuth tér 13. szám alatti Városi Filmszínház hátsó emeleti részén található 14m</w:t>
      </w:r>
      <w:r>
        <w:rPr>
          <w:vertAlign w:val="superscript"/>
        </w:rPr>
        <w:t>2</w:t>
      </w:r>
      <w:r>
        <w:rPr/>
        <w:t>-es helyiség bérlője, Túri Zsuzsanna bérleti jogviszonyát 2013. július 15. napjáig meghosszabbí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Felhatalmazza a Polgármestert a bérleti szerződés aláír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július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június 17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57785</wp:posOffset>
            </wp:positionV>
            <wp:extent cx="6448425" cy="9376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937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9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52:00Z</dcterms:created>
  <dc:creator>Kabinet</dc:creator>
  <dc:description/>
  <dc:language>en-US</dc:language>
  <cp:lastModifiedBy>USER</cp:lastModifiedBy>
  <cp:lastPrinted>2008-06-19T08:05:00Z</cp:lastPrinted>
  <dcterms:modified xsi:type="dcterms:W3CDTF">2008-06-20T09:56:00Z</dcterms:modified>
  <cp:revision>3</cp:revision>
  <dc:subject/>
  <dc:title>Csongrád Város Polgármesterétől</dc:title>
</cp:coreProperties>
</file>